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89134889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10.2025  </w:t>
      </w:r>
      <w:r>
        <w:rPr>
          <w:sz w:val="28"/>
          <w:szCs w:val="28"/>
        </w:rPr>
        <w:t xml:space="preserve">                             м. Павлоград                                        № 1921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               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роздрібної торг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 Координацію  роботи   щодо   виконання   даного   рішення  покласти на начальника відділу розвитку підприємництва 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10-01T14:20:00Z</cp:lastPrinted>
  <dcterms:modified xsi:type="dcterms:W3CDTF">2025-10-28T08:47:00Z</dcterms:modified>
  <cp:revision>5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2549</vt:lpwstr>
  </property>
</Properties>
</file>